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3.04.2021г.   № 75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мебели; стеллажей и коробов для архива; телефонного аппарата и факса; видеокам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631,6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2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34,8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034,2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9 631,6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62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6 534,8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7 034,2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наблюдение (актовый зал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2-25T15:00:00Z</cp:lastPrinted>
  <dcterms:modified xsi:type="dcterms:W3CDTF">2021-07-14T11:13:00Z</dcterms:modified>
  <cp:revision>263</cp:revision>
  <dc:subject/>
  <dc:title>Приложение</dc:title>
</cp:coreProperties>
</file>